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ARGON 1: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llen Pilgrim     Artwork: Joe Hitchens     Music: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an ancient civilization deep in the ju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.  Transported through time,  you must explore the ma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world of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argon 1: Beyond Realty" is the first volume in a trilogy.  It'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arcade action and bold exploration.  You control the hero Malvi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expedition through a strange land populated by bizarr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 you'll meet up with the eagle Silvertongue,  who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imate goal in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fessional 25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m-packed with 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 large, vividly-illustrated levels of action an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ory of Xargon unfolds as you progress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sic and digital sound effects for Sound Blaster-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episode of the Xargon trilogy contains ten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entire trilogy for just $30 plus $4 p&amp;h.  You'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pisodes with a grand total of 40 levels, a hint bookl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argon world map, a cheat code, and a disk of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